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 Cauffman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L Cooper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Community Unit School District 3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201 South 7</w:t>
            </w:r>
            <w:r>
              <w:rPr>
                <w:color w:val="000000"/>
                <w:szCs w:val="24"/>
                <w:vertAlign w:val="superscript"/>
              </w:rPr>
              <w:t>th</w:t>
            </w:r>
            <w:r>
              <w:rPr>
                <w:color w:val="000000"/>
                <w:szCs w:val="24"/>
              </w:rPr>
              <w:t xml:space="preserve">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. Charles Il, 601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ion: Becky Smal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5/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SD006 – Community Unit School District 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” X 54” Revised Elementary School &amp; Middle/High School Boundary Maps (2 E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” X 47” Revised Elementary School &amp; Middle/High School Boundary Maps (2 E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” X 36” Individual School Attendance Zone Maps (2 X 17 School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/>
      </w:pPr>
      <w:r>
        <w:rPr/>
        <w:t>Bec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mpletes our Contractual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ntact us if you have any questions, suggestions or require any additional information.</w:t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________________________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Gary L. Coop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21:36:00Z</dcterms:created>
  <dc:creator>Kevin Meyers</dc:creator>
  <dc:description/>
  <cp:keywords/>
  <dc:language>en-US</dc:language>
  <cp:lastModifiedBy>gcooper</cp:lastModifiedBy>
  <cp:lastPrinted>1999-07-15T16:12:00Z</cp:lastPrinted>
  <dcterms:modified xsi:type="dcterms:W3CDTF">2007-09-04T19:14:00Z</dcterms:modified>
  <cp:revision>30</cp:revision>
  <dc:subject/>
  <dc:title>Transmittal Cover</dc:title>
</cp:coreProperties>
</file>